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福州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3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31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属实，我校能提供进一步修改完善该论文所需的时间和条件，并承担本项目的管理任务和信誉保证。</w:t>
            </w:r>
          </w:p>
          <w:p>
            <w:pPr>
              <w:pStyle w:val="Normal"/>
              <w:spacing w:lineRule="auto" w:line="360"/>
              <w:ind w:firstLine="431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意申报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sz w:val="24"/>
              </w:rPr>
              <w:t>12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申报信息属实，同意申报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7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sz w:val="24"/>
              </w:rPr>
              <w:t>17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Administrator</cp:lastModifiedBy>
  <cp:lastPrinted>2021-04-27T10:25:00Z</cp:lastPrinted>
  <dcterms:modified xsi:type="dcterms:W3CDTF">2023-05-30T01:01:00Z</dcterms:modified>
  <cp:revision>1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