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年福州大学申报省基金高校面上项目各单位限项推荐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1"/>
        <w:gridCol w:w="3927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限项数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材料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电气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化学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环安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机械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建筑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研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生工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石化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统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土木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物信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紫金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测试中心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管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先进制造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8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至诚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体育部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51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年福州大学申报省基金高校青年创新项目各单位限项推荐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4"/>
        <w:gridCol w:w="3544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限项数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材料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电气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化学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环安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机械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建筑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研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生工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石化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统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计算机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土木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物信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紫金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测试中心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管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6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至诚学院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先进制造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厦门工艺美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3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10:00Z</dcterms:created>
  <dc:creator>番茄花园</dc:creator>
  <dc:description/>
  <dc:language>en-US</dc:language>
  <cp:lastModifiedBy>Jophy</cp:lastModifiedBy>
  <cp:lastPrinted>2014-07-03T11:14:00Z</cp:lastPrinted>
  <dcterms:modified xsi:type="dcterms:W3CDTF">2022-08-01T08:00:12Z</dcterms:modified>
  <cp:revision>67</cp:revision>
  <dc:subject/>
  <dc:title>2016年福州大学申报省基金面上项目各单位限项推荐数（拟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02294A7044BC483CDCEEE910FBBF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